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Приложение № 3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firstLine="9639"/>
        <w:rPr>
          <w:sz w:val="28"/>
          <w:szCs w:val="28"/>
        </w:rPr>
      </w:pPr>
      <w:r>
        <w:rPr>
          <w:sz w:val="28"/>
          <w:szCs w:val="28"/>
        </w:rPr>
        <w:t>от 21.03.2025 № 25-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Ракитн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851"/>
        <w:gridCol w:w="992"/>
        <w:gridCol w:w="1701"/>
        <w:gridCol w:w="992"/>
        <w:gridCol w:w="1843"/>
        <w:gridCol w:w="1701"/>
        <w:gridCol w:w="1701"/>
      </w:tblGrid>
      <w:tr>
        <w:trPr>
          <w:trHeight w:val="3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1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китн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62,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08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60,120</w:t>
            </w:r>
          </w:p>
        </w:tc>
      </w:tr>
      <w:tr>
        <w:trPr>
          <w:trHeight w:val="5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ловно-утверждё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30,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41,720</w:t>
            </w:r>
          </w:p>
        </w:tc>
      </w:tr>
      <w:tr>
        <w:trPr>
          <w:trHeight w:val="50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296,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6055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458,8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>
          <w:trHeight w:val="24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субъектов РФ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2,6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1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4,8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4-2027 годы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профессиональной переподготовки и повышения квалификации лиц, замещающих муниципальные должности, муниципальных служащих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подготовка, повышение квалификации лиц, замещающих муниципальные должности, муниципальных служащих администраци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10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10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аппарата управления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0,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6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2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0,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6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2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7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8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630,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1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52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466,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466,4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7,2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8,68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переданных государственных полномо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кон Хабаровского края от 24.11.2010 № 49 «О наделении органов местного самоуправления муниципальных образований Хабаровского края государственными полномочиями Хабаровского края по применению законодательства об административных правонарушениях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4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проведения выбор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00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от 28.03.1998 года № 53-ФЗ «О воинской обязанности и военной службе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,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,67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88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43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86,8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>
          <w:trHeight w:val="3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84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47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47</w:t>
            </w:r>
          </w:p>
        </w:tc>
      </w:tr>
      <w:tr>
        <w:trPr>
          <w:trHeight w:val="5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0</w:t>
            </w:r>
          </w:p>
        </w:tc>
      </w:tr>
      <w:tr>
        <w:trPr>
          <w:trHeight w:val="5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3-202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возможных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8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содержание оборудования,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по обеспечению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противопожарн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огнетушителей, указателей «Пожарный водоём» и друг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бслуживанию и ремонту пожарных сигнализаций, пожарных водоёмов, покосу травы в летн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</w:tr>
      <w:tr>
        <w:trPr>
          <w:trHeight w:val="3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4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9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341,000</w:t>
            </w:r>
          </w:p>
        </w:tc>
      </w:tr>
      <w:tr>
        <w:trPr>
          <w:trHeight w:val="4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1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Автомобильные дороги местного значения Ракитненского сельского поселения Хабаровского муниципального района Хабаровского края на период 2024-2026 год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держанию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строитель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9Д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емонту автомобильных дорог общего пользования местного знач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9Д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дорожному хозя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9Д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1,000</w:t>
            </w:r>
          </w:p>
        </w:tc>
      </w:tr>
      <w:tr>
        <w:trPr>
          <w:trHeight w:val="65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о-правовое, аналитическое, организационное, информационно-консультационное обеспечен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проведению ежегодного праздника «День предпринимател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3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523,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468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оддержке жилищ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</w:t>
            </w:r>
          </w:p>
        </w:tc>
      </w:tr>
      <w:tr>
        <w:trPr>
          <w:trHeight w:val="3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8,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3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   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6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личного освещения на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озеленительных работ на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ее благоустройство территории Ракитненского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детских и спортивных площадок, мусорных контейнеров, досок объявлений и другие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 и другие мероприя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Поддержка местных инициатив и развитие территориального общественного самоуправления в Ракитненском сельском поселении Хабаровского муниципального района Хабаровского края на 202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3573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местных инициатив населения в решении вопросов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участие в софинансировании социально-значимых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0010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т на реализацию проектов  по развитию территориального обществен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И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10И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Муниципальная программа «Формирование современной городской среды» на территории Ракитненского сельского поселения Хабаровского муниципального района Хабаровского кр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526,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,000 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благоустройства общественных территорий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общественных территорий за счет средств местного, федерального и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И4555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6,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группы хозяйственного обслужи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ё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73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Физическая культура и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и содержание спортивн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ливке и очистке от снега ледового ка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спортивно-массовой раб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взносов на участие в соревнованиях различны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наградной атрибу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07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4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7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еспечению эффективной культурно-досуговой деятельности и содержанию зд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7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омещения,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расх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и иные пла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обретение основных средств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развитию культурно-досугового обслужи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совершенствованию системы коммуникации в учрежден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обновлению и укреплению материально-технической базы учреж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 и одежды для сц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адрового потенц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аботников МКУК «КДЦ»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5,000</w:t>
            </w:r>
          </w:p>
        </w:tc>
      </w:tr>
      <w:tr>
        <w:trPr>
          <w:trHeight w:val="4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33,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23,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75,12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698" w:gutter="0" w:header="0" w:top="993" w:footer="0" w:bottom="56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tabs>
        <w:tab w:val="clear" w:pos="708"/>
        <w:tab w:val="left" w:pos="876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0:40:00Z</dcterms:created>
  <dc:creator>Сергей</dc:creator>
  <dc:description/>
  <cp:keywords/>
  <dc:language>en-US</dc:language>
  <cp:lastModifiedBy>User</cp:lastModifiedBy>
  <cp:lastPrinted>2024-12-23T14:27:00Z</cp:lastPrinted>
  <dcterms:modified xsi:type="dcterms:W3CDTF">2025-03-21T00:40:00Z</dcterms:modified>
  <cp:revision>3</cp:revision>
  <dc:subject/>
  <dc:title>Приложение № 1</dc:title>
</cp:coreProperties>
</file>