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__№___________</w:t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целевым статьям (муниципальным программам Ракитненского сельского поселения Хабаровского муниципального района Хабаровского края и непрограммным направлениям деятельности) и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 Хабаровского муниципального района Хабаровского края на 2023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701"/>
        <w:gridCol w:w="1276"/>
        <w:gridCol w:w="2552"/>
      </w:tblGrid>
      <w:tr>
        <w:trPr>
          <w:trHeight w:val="405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3 год</w:t>
            </w:r>
          </w:p>
        </w:tc>
      </w:tr>
      <w:tr>
        <w:trPr>
          <w:trHeight w:val="285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аждение представителей субъектов малого и среднего предпринимательства за оказание помощи в решении вопросов местного значения, вклад в социально-экономическое развитие сельского поселения (вручение грамот, благодарственных писем, цветов, памятных подарков) в рамках муниципальной программы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1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содержанию объектов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наградной атрибутики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6444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эффективной культурно-досуговой деятельности и содержанию зд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мещения,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и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ультурно-досугового обслужив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совершенствованию системы коммуникации в учреждени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обновлению и укреплению материально-технической базы учреждения в рамках муниципальной программы</w:t>
            </w:r>
            <w:r>
              <w:rPr>
                <w:color w:val="000000"/>
              </w:rPr>
              <w:t xml:space="preserve">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и одежды для с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адрового потенциала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472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ремонт пожарных сигнализаций, пожарных водоёмов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7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7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указателей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3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3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3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66,53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устройству и содержанию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</w:t>
            </w:r>
            <w:r>
              <w:rPr/>
              <w:t>Хабаровского муниципального района Хабаровского края</w:t>
            </w:r>
            <w:r>
              <w:rPr>
                <w:color w:val="000000"/>
              </w:rPr>
              <w:t xml:space="preserve"> на период 2023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,53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,539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ремонту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</w:t>
            </w:r>
            <w:r>
              <w:rPr/>
              <w:t>Хабаровского муниципального района Хабаровского края</w:t>
            </w:r>
            <w:r>
              <w:rPr>
                <w:color w:val="000000"/>
              </w:rPr>
              <w:t xml:space="preserve"> на период 2023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инятию автомобильных дорог в муниципальную собственность в рамках муниципальной программы «Автомобильные дороги местного значения Ракитненского сельского поселения</w:t>
            </w:r>
            <w:r>
              <w:rPr/>
              <w:t xml:space="preserve"> Хабаровского муниципального района Хабаровского края</w:t>
            </w:r>
            <w:r>
              <w:rPr>
                <w:color w:val="000000"/>
              </w:rPr>
              <w:t xml:space="preserve"> на период 2023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82,022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уличного освещения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2,022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022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022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зеленительных работ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борудования для работ по благоустройств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003000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в рамках муниципальной программы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62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ниципальная программа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6,000</w:t>
            </w:r>
          </w:p>
        </w:tc>
      </w:tr>
      <w:tr>
        <w:trPr>
          <w:trHeight w:val="62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воровым территориям, подлежащие благоустройству в рамках муниципальной программы «Формирование современной городской среды на 2018-2024 годы» на территории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000</w:t>
            </w:r>
          </w:p>
        </w:tc>
      </w:tr>
      <w:tr>
        <w:trPr>
          <w:trHeight w:val="62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ункционирование Высшего должностного лиц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1341,000</w:t>
            </w:r>
          </w:p>
        </w:tc>
      </w:tr>
      <w:tr>
        <w:trPr>
          <w:trHeight w:val="39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000</w:t>
            </w:r>
          </w:p>
        </w:tc>
      </w:tr>
      <w:tr>
        <w:trPr>
          <w:trHeight w:val="44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41,000</w:t>
            </w:r>
          </w:p>
        </w:tc>
      </w:tr>
      <w:tr>
        <w:trPr>
          <w:trHeight w:val="69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функций аппарата управле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000000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889,252</w:t>
            </w:r>
          </w:p>
        </w:tc>
      </w:tr>
      <w:tr>
        <w:trPr>
          <w:trHeight w:val="56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9,252</w:t>
            </w:r>
          </w:p>
        </w:tc>
      </w:tr>
      <w:tr>
        <w:trPr>
          <w:trHeight w:val="69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50,000</w:t>
            </w:r>
          </w:p>
        </w:tc>
      </w:tr>
      <w:tr>
        <w:trPr>
          <w:trHeight w:val="391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,25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9,25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77,26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26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8.03.1998 г. № 53-ФЗ «О воинской обязанности и военной служб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2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2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4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4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40,45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0,45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1,000</w:t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в рамках  непрограммных расходов органов местного самоуправления сельского поселения, муниципальных органов 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1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 в рамках  непрограммных расходов органов местного самоуправления сельского поселения, муниципальных органов 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51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51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сельского поселения, муниципальных органов 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,451</w:t>
            </w:r>
          </w:p>
        </w:tc>
      </w:tr>
      <w:tr>
        <w:trPr>
          <w:trHeight w:val="51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,451</w:t>
            </w:r>
          </w:p>
        </w:tc>
      </w:tr>
      <w:tr>
        <w:trPr>
          <w:trHeight w:val="64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8,53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765" w:footer="709" w:bottom="156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35:00Z</cp:lastPrinted>
  <dcterms:modified xsi:type="dcterms:W3CDTF">2022-11-25T01:34:00Z</dcterms:modified>
  <cp:revision>3808</cp:revision>
  <dc:subject/>
  <dc:title>                                                  Приложение № 1</dc:title>
</cp:coreProperties>
</file>