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№_____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Ракитненского сельского поселения Хабаровского муниципального района Хабаровского края 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-2025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53"/>
        <w:gridCol w:w="456"/>
        <w:gridCol w:w="555"/>
        <w:gridCol w:w="1681"/>
        <w:gridCol w:w="638"/>
        <w:gridCol w:w="1524"/>
        <w:gridCol w:w="1425"/>
      </w:tblGrid>
      <w:tr>
        <w:trPr>
          <w:trHeight w:val="11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1" w:hanging="0"/>
              <w:jc w:val="right"/>
              <w:rPr/>
            </w:pPr>
            <w:r>
              <w:rPr/>
              <w:t>В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61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9,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3,215</w:t>
            </w:r>
          </w:p>
        </w:tc>
      </w:tr>
      <w:tr>
        <w:trPr>
          <w:trHeight w:val="50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словно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утвержденн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7,3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19,811</w:t>
            </w:r>
          </w:p>
        </w:tc>
      </w:tr>
      <w:tr>
        <w:trPr>
          <w:trHeight w:val="50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910,5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182,81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>
          <w:trHeight w:val="24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>
          <w:trHeight w:val="24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7,5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3,81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5,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1,61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1,61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,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61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,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,61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8,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8,42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от 28.03.1998 года № 53-ФЗ «О воинской обязанности и военной службе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0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3,7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7,382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82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82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82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82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00</w:t>
            </w:r>
          </w:p>
        </w:tc>
      </w:tr>
      <w:tr>
        <w:trPr>
          <w:trHeight w:val="58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82</w:t>
            </w:r>
          </w:p>
        </w:tc>
      </w:tr>
      <w:tr>
        <w:trPr>
          <w:trHeight w:val="33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, пожарных водоёмов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</w:tr>
      <w:tr>
        <w:trPr>
          <w:trHeight w:val="49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указателе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14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97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7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7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и содержанию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инятию автомобильных дорог в муниципальную собственность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воровым территориям, подлежащие благоустройству в рамках муниципальной программы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аждение представителей субъектов малого и среднего предпринимательства за оказание помощи в решении вопросов местного значения, вклад в социально-экономическое развитие сельского поселения (вручение грамот, благодарственных писем, цветов, памятных подарков) в рамках муниципальной программы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100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8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4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846,785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6,785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6,785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,785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785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785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цветочной расс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щественным территориям, подлежащие благоустройству в рамках муниципальной программы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3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6599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99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3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99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коммуникации в учреждении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овлению и укреплению материально-технической базы учрежде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4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4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,  одежды для сце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хождение курсов повышения квалификации руководителей и специалистов учрежд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6,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2,2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424" w:gutter="0" w:header="709" w:top="765" w:footer="709" w:bottom="156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5:00Z</cp:lastPrinted>
  <dcterms:modified xsi:type="dcterms:W3CDTF">2022-11-25T02:29:00Z</dcterms:modified>
  <cp:revision>3809</cp:revision>
  <dc:subject/>
  <dc:title>                                                  Приложение № 1</dc:title>
</cp:coreProperties>
</file>