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28"/>
      </w:tblGrid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Ракитненского 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аровского муниципального района Хабаровского края 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№___________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 Хабаровского муниципального района Хабаровского края на 2023 год и на плановый период 2024 и 2025 годов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531"/>
        <w:gridCol w:w="1531"/>
        <w:gridCol w:w="1685"/>
      </w:tblGrid>
      <w:tr>
        <w:trPr>
          <w:trHeight w:val="341" w:hRule="atLeast"/>
        </w:trPr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нутренних заимствований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1" w:hRule="atLeast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5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1-11-15T09:49:00Z</cp:lastPrinted>
  <dcterms:modified xsi:type="dcterms:W3CDTF">2022-11-05T15:29:00Z</dcterms:modified>
  <cp:revision>3701</cp:revision>
  <dc:subject/>
  <dc:title>                                                  Приложение № 1</dc:title>
</cp:coreProperties>
</file>