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Хабаровского муниципального района Хабаровского края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_№____________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 Ракитненского сельского поселения Хабаровского муниципального района Хабаровского края на 2023 год и на 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418"/>
        <w:gridCol w:w="1417"/>
        <w:gridCol w:w="1417"/>
      </w:tblGrid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3" w:firstLine="283"/>
              <w:jc w:val="center"/>
              <w:rPr/>
            </w:pPr>
            <w:r>
              <w:rPr/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8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0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,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,1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,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,1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297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89,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147,0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8,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6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2,2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297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89,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147,0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297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89,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147,0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средств 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297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89,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147,0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8,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6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2,2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8,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6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2,2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8,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6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2,215</w:t>
            </w:r>
          </w:p>
        </w:tc>
      </w:tr>
    </w:tbl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09" w:top="765" w:footer="709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66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09665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8.9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эдуард</cp:lastModifiedBy>
  <cp:lastPrinted>2021-11-15T09:49:00Z</cp:lastPrinted>
  <dcterms:modified xsi:type="dcterms:W3CDTF">2022-11-05T15:33:00Z</dcterms:modified>
  <cp:revision>3685</cp:revision>
  <dc:subject/>
  <dc:title>                                                  Приложение № 1</dc:title>
</cp:coreProperties>
</file>