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__№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китненского сельского поселения Хабаровского муниципального района Хабаровского края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709"/>
        <w:gridCol w:w="709"/>
        <w:gridCol w:w="1701"/>
        <w:gridCol w:w="850"/>
        <w:gridCol w:w="1418"/>
      </w:tblGrid>
      <w:tr>
        <w:trPr>
          <w:trHeight w:val="3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</w:tr>
      <w:tr>
        <w:trPr>
          <w:trHeight w:val="17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1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китнен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45,141</w:t>
            </w:r>
          </w:p>
        </w:tc>
      </w:tr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215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высшего должностного лица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00</w:t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00</w:t>
            </w:r>
          </w:p>
        </w:tc>
      </w:tr>
      <w:tr>
        <w:trPr>
          <w:trHeight w:val="24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7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в рамках муниципальной  программы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10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10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функций аппарата управления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15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олнение переданных государственных полномоч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он Хабаровского края от 24.11.2010 № 49 «О наделении органов местного самоуправления Хабаровского края государственными полномочиями Хабаровского края по применению законодательства об административных правонарушениях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7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33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6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едеральный закон № 53-ФЗ от 28.03.1998 года «О воинской обязанности и военной службе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2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,6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31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31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31</w:t>
            </w:r>
          </w:p>
        </w:tc>
      </w:tr>
      <w:tr>
        <w:trPr>
          <w:trHeight w:val="3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3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300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31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00</w:t>
            </w:r>
          </w:p>
        </w:tc>
      </w:tr>
      <w:tr>
        <w:trPr>
          <w:trHeight w:val="58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3,000</w:t>
            </w:r>
          </w:p>
        </w:tc>
      </w:tr>
      <w:tr>
        <w:trPr>
          <w:trHeight w:val="87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ремонт пожарных сигнализаций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</w:tr>
      <w:tr>
        <w:trPr>
          <w:trHeight w:val="36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3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18,110</w:t>
            </w:r>
          </w:p>
        </w:tc>
      </w:tr>
      <w:tr>
        <w:trPr>
          <w:trHeight w:val="4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48,11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Автомобильные дороги местного значения Ракитненского сельского поселения на период 2021-2024 г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2,224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на период 2021-2024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114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114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устройству дорог и пешеходных переходов освещением, знаками, разметкой, ограждением в рамках муниципальной программы «Автомобильные дороги местного значения Ракитненского сельского поселения на период 2021-2024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 объекты строительства автодорог с постановкой на кадастровый учет в рамках муниципальной программы «Автомобильные дороги местного значения Ракитненского сельского поселения на период 2021-2024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11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110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Формирование современной городской среды на территории Ракитненского сельского поселения Хабаровского муниципального района Хабаровск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886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дворовым территориям, подлежащие благоустройству в рамках муниципальной программы «Формирование современной городской среды на территории Ракитненского сельского поселения Хабаровского муниципального района Хабаровского кра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886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,886</w:t>
            </w:r>
          </w:p>
        </w:tc>
      </w:tr>
      <w:tr>
        <w:trPr>
          <w:trHeight w:val="6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информационной поддержки населения и субъектов малого и среднего предпринимательства в рамках муниципальной программы «Развитие и поддержка малого и среднего предпринимательства в Ракитненском сельском поселении Хабаровского муниципального района Хабаровского края  на 2020-203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4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0</w:t>
            </w:r>
          </w:p>
        </w:tc>
      </w:tr>
      <w:tr>
        <w:trPr>
          <w:trHeight w:val="3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45,000</w:t>
            </w:r>
          </w:p>
        </w:tc>
      </w:tr>
      <w:tr>
        <w:trPr>
          <w:trHeight w:val="36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5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зеленительных работ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(замена) оборудования объектов благоустройства (детских площадок, мусорных контейнеров, досок объявлений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, покос травы и др. мероприят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Физическая культура и спор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содержанию объектов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наградной атрибутики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0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эффективной культурно-досуговой деятельности и содержанию зд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омещения,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ультурно-досугового обслужив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коммуникации в учреждении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новлению и укреплению материально-технической базы учрежде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, и одежды для сц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кадрового потенциала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4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849,141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56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2-03T10:22:00Z</cp:lastPrinted>
  <dcterms:modified xsi:type="dcterms:W3CDTF">2021-12-03T01:12:00Z</dcterms:modified>
  <cp:revision>3776</cp:revision>
  <dc:subject/>
  <dc:title>                                                  Приложение № 1</dc:title>
</cp:coreProperties>
</file>