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_№___________</w:t>
      </w:r>
    </w:p>
    <w:p>
      <w:pPr>
        <w:pStyle w:val="Normal"/>
        <w:ind w:firstLine="49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96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целевым статьям (муниципальным программам Ракитненского сельского поселения Хабаровского муниципального района Хабаровского края и непрограммным направлениям деятельности) и группам (группам и подгруппам) видов расходов классификации расходов бюджета Ракитненского сельского поселения Хабаровского муниципального района Хабаровского края на 2022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701"/>
        <w:gridCol w:w="1276"/>
        <w:gridCol w:w="2552"/>
      </w:tblGrid>
      <w:tr>
        <w:trPr>
          <w:trHeight w:val="405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каза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</w:tc>
      </w:tr>
      <w:tr>
        <w:trPr>
          <w:trHeight w:val="285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 программа «Развитие и поддержка малого и среднего предпринимательства в Ракитненском сельском поселении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информационной поддержки населения и субъектов малого и среднего предпринимательства в рамках муниципальной программы «Развитие и поддержка малого и среднего предпринимательства в Ракитненском сельском поселении  Хабаровского муниципального района Хабаровского края на 2020-2030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1001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служиванию и содержанию объектов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наградной атрибутики в рамках муниципальной программы «Развитие физической культуры и спорта на территории Ракитненского сельского поселения Хабаровского муниципального района Хабаровского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0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эффективной культурно-досуговой деятельности и содержанию зд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1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омещения,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8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1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культурно-досугового обслуживания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2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совершенствованию системы коммуникации в учрежден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омпьютерного оборудования,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3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Мероприятия по обновлению и укреплению материально-технической базы учреждения в рамках муниципальной программы</w:t>
            </w:r>
            <w:r>
              <w:rPr>
                <w:color w:val="000000"/>
              </w:rPr>
              <w:t xml:space="preserve">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здания и помещений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ебели, и одежды для с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4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04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адрового потенциала в рамках муниципальной программы «Развитие культуры в Ракитненском сельском поселении Хабаровского муниципального района Хабаровского края на 2022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курсов повышения квалификации руководителей и специалистов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5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3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и ремонт пожарных сигнализаций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расходы в рамках муниципальной программы «Обеспечение первичных мер пожарной безопасности на территории Ракитненского сельского поселения Хабаровского муниципального района Хабаровского края на 2020-2023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352,22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автомобильных дорог общего пользования местного назначения в рамках муниципальной программы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114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4,114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устройству дорог и пешеходных переходов освещением, знаками, разметкой, ограждением в рамках муниципальной программы «Автомобильные дороги местного значения Ракитненского сельского поселения на период 2021-2024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технического плана на объекты строительства автодорог с постановкой на кадастровый учет в рамках муниципальной программы «Автомобильные дороги местного значения Ракитненского сельского поселения на период 2021-2024 г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11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11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0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4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уличного освещения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001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обслуживание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таж опор и светильников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ктроматериалов для сети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озеленительных работ на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резке (валке) деревьев,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кустов, деревьев,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2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2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ее благоустройство территории Ракитненского сельского поселения в рамках муниципальной программы «Комплексное благоустройство территории Ракитненского сельского поселения Хабаровского муниципального района Хабаровского     края на 2022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(замена) оборудования объектов благоустройства (детских площадок, мусорных контейнеров, досок объявлений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итарная очистка территорий (уборка мусора, уборка несанкционированных свалок, покос травы и др. мероприят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3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инвентаря, материалов (мешки, лопаты, краска, перчатки, песок, земля 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003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Муниципальная программа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,000</w:t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в рамках муниципальной программы «Профессиональная переподготовка, повышение квалификации лиц, замещающих муниципальные должности, муниципальных служащих администрации Ракитненского сельского поселения Хабаровского муниципального района Хабаровского края на 2021-2024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100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Муниципальная программа «Формирование современной городской среды на территории Ракитненского сельского поселения Хабаровского муниципального района Хабаровского края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5,886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о дворовым территориям, подлежащие благоустройству в рамках муниципальной программы «Формирование современной городской среды на территории Ракитненского сельского поселения Хабаровского муниципального района Хабаровского кра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>
          <w:trHeight w:val="629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</w:t>
            </w:r>
            <w:r>
              <w:rPr>
                <w:lang w:val="en-US"/>
              </w:rPr>
              <w:t>SC34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8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Функционирование Высшего должностного лиц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color w:val="000000"/>
              </w:rPr>
              <w:t>1301,000</w:t>
            </w:r>
          </w:p>
        </w:tc>
      </w:tr>
      <w:tr>
        <w:trPr>
          <w:trHeight w:val="39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1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1,000</w:t>
            </w:r>
          </w:p>
        </w:tc>
      </w:tr>
      <w:tr>
        <w:trPr>
          <w:trHeight w:val="44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1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1,000</w:t>
            </w:r>
          </w:p>
        </w:tc>
      </w:tr>
      <w:tr>
        <w:trPr>
          <w:trHeight w:val="69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функций аппарата управле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0000000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715,000</w:t>
            </w:r>
          </w:p>
        </w:tc>
      </w:tr>
      <w:tr>
        <w:trPr>
          <w:trHeight w:val="565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5,000</w:t>
            </w:r>
          </w:p>
        </w:tc>
      </w:tr>
      <w:tr>
        <w:trPr>
          <w:trHeight w:val="69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0,000</w:t>
            </w:r>
          </w:p>
        </w:tc>
      </w:tr>
      <w:tr>
        <w:trPr>
          <w:trHeight w:val="391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0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6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и иные плат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200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сходы на выполнение переданных государственных полном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36,03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парат управления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03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 Хабаровского края от 24.11.2010 № 49 «О наделении органов местного самоуправления Хабаровского края государственными полномочиями Хабаровского края по применению законодательства об административных правонарушения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0П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28.03.1998 г. № 53-ФЗ «О воинской обязанности и военной служб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2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Хабаровского края от 29.09.2005 № 301 «О наделении органов местного самоуправления полномочиями на государственную регистрацию актов гражданского состоя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3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3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2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3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37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 в рамках непрограммных расходов органов местного самоуправления сельского поселения, муниципальных органов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 в рамках  непрограммных расходов органов местного самоуправления сельского поселения, муниципальных органов 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6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рамках  непрограммных расходов органов местного самоуправления сельского поселения, муниципальных органов  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00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</w:tc>
      </w:tr>
      <w:tr>
        <w:trPr>
          <w:trHeight w:val="51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900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3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9,14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cen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35:00Z</cp:lastPrinted>
  <dcterms:modified xsi:type="dcterms:W3CDTF">2021-12-03T01:14:00Z</dcterms:modified>
  <cp:revision>3759</cp:revision>
  <dc:subject/>
  <dc:title>                                                  Приложение № 1</dc:title>
</cp:coreProperties>
</file>