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Хабаровского муниципального района Хабаровского края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от_______________№____________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нутреннего финансирования дефицита бюджета Ракитненского сельского поселения Хабаровского муниципального района Хабаровского края на 2022 год и на плановый период 2023 и 202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1418"/>
        <w:gridCol w:w="1417"/>
        <w:gridCol w:w="1417"/>
      </w:tblGrid>
      <w:tr>
        <w:trPr>
          <w:trHeight w:val="33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3" w:firstLine="283"/>
              <w:jc w:val="center"/>
              <w:rPr/>
            </w:pPr>
            <w:r>
              <w:rPr/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3" w:firstLine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 2024 год</w:t>
            </w:r>
          </w:p>
        </w:tc>
      </w:tr>
      <w:tr>
        <w:trPr>
          <w:trHeight w:val="8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0000000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,9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000000000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,5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9,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,98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12,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75,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232,1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000000000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9,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4,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2,1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12,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75,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232,1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12,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75,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232,1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 средств 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412,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175,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8232,1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82201050200000000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9,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4,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2,1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000000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9,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4,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2,1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01050201100000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49,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64,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82,160</w:t>
            </w:r>
          </w:p>
        </w:tc>
      </w:tr>
    </w:tbl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09" w:top="765" w:footer="709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66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09665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8.95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49:00Z</cp:lastPrinted>
  <dcterms:modified xsi:type="dcterms:W3CDTF">2021-12-01T23:21:00Z</dcterms:modified>
  <cp:revision>3683</cp:revision>
  <dc:subject/>
  <dc:title>                                                  Приложение № 1</dc:title>
</cp:coreProperties>
</file>