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962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Ракитненского сельского поселения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Хабаровского муниципального района Хабаровского края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от______________№_____________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7" w:leader="none"/>
          <w:tab w:val="left" w:pos="326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ов бюджета Ракитненского сельского поселения Хабаровского муниципального района Хабаровского края  на плановый пери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3-2024 годов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0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853"/>
        <w:gridCol w:w="456"/>
        <w:gridCol w:w="555"/>
        <w:gridCol w:w="1681"/>
        <w:gridCol w:w="638"/>
        <w:gridCol w:w="1524"/>
        <w:gridCol w:w="1425"/>
      </w:tblGrid>
      <w:tr>
        <w:trPr>
          <w:trHeight w:val="1136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1" w:hanging="0"/>
              <w:jc w:val="right"/>
              <w:rPr/>
            </w:pPr>
            <w:r>
              <w:rPr/>
              <w:t>ВР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 2023 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 2024 год</w:t>
            </w:r>
          </w:p>
        </w:tc>
      </w:tr>
      <w:tr>
        <w:trPr>
          <w:trHeight w:val="619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Ракитненского сельского посе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20,56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45,160</w:t>
            </w:r>
          </w:p>
        </w:tc>
      </w:tr>
      <w:tr>
        <w:trPr>
          <w:trHeight w:val="509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Условно</w:t>
            </w:r>
            <w:r>
              <w:rPr>
                <w:i/>
                <w:color w:val="000000"/>
                <w:lang w:val="en-US"/>
              </w:rPr>
              <w:t xml:space="preserve"> </w:t>
            </w:r>
            <w:r>
              <w:rPr>
                <w:i/>
                <w:color w:val="000000"/>
              </w:rPr>
              <w:t>утвержденны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6000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97,73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449,951</w:t>
            </w:r>
          </w:p>
        </w:tc>
      </w:tr>
      <w:tr>
        <w:trPr>
          <w:trHeight w:val="509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бщегосударственные вопрос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771,19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871,200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0,000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ункционирование высшего должностного лица сельского поселения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000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0,000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сельского посе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00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0,000</w:t>
            </w:r>
          </w:p>
        </w:tc>
      </w:tr>
      <w:tr>
        <w:trPr>
          <w:trHeight w:val="242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100000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0,000</w:t>
            </w:r>
          </w:p>
        </w:tc>
      </w:tr>
      <w:tr>
        <w:trPr>
          <w:trHeight w:val="242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 органов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00000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0,000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4,19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84,200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Профессиональная переподготовка, повышение квалификации лиц, замещающих муниципальные должности, муниципальных служащих администрации Ракитненского сельского поселения Хабаровского муниципального района Хабаровского края на 2021-2024 годы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подготовка, повышение квалификации лиц, замещающих муниципальные должности, муниципальных служащих администрации Ракитненского сельского поселения в рамках муниципальной  программы «Профессиональная переподготовка, повышение квалификации лиц, замещающих муниципальные должности, муниципальных служащих администрации Ракитненского сельского поселения Хабаровского муниципального района Хабаровского края на 2021-2024 годы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100002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100002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функций аппарата управления администрации сельского посе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7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2,000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ппарат управления администрации сельского посе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2200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7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2,000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2200000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3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3,000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 органов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00000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3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3,000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22000000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4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9,000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000000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4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14,000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и иные платеж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000000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000000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олнение переданных государственных полномочий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0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ппарат управления сельского посе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00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0</w:t>
            </w:r>
          </w:p>
        </w:tc>
      </w:tr>
      <w:tr>
        <w:trPr>
          <w:trHeight w:val="333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кон Хабаровского края от 24.11.2010 № 49 «О наделении органов местного самоуправления Хабаровского края государственными полномочиями Хабаровского края по применению законодательства об административных правонарушениях»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0П3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0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0П3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0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,99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,99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межбюджетные трансферты, передаваемые бюджету муниципального района на осуществление части полномочий по решению вопросов местного значения в соответствии с заключенными соглашениями в рамках непрограммных расходов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9000010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,99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9000010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,99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00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00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00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передаваемые бюджету муниципального района на осуществление части полномочий по решению вопросов местного значения в соответствии с заключенными соглашениями в рамках непрограммных расходов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9000010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00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9000010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00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сельского посе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сельского посе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900000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ациональная оборон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27,2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49,950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,2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,950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олнение переданных государственных полномоч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,2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,950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ппарат управления сельского посе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,2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,950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Федеральный закон № 53-ФЗ от 28.03.1998 года «О воинской обязанности и военной службе»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5118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,2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,950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 органов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5118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7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,000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5118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2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950</w:t>
            </w:r>
          </w:p>
        </w:tc>
      </w:tr>
      <w:tr>
        <w:trPr>
          <w:trHeight w:val="40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88,89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50,989</w:t>
            </w:r>
          </w:p>
        </w:tc>
      </w:tr>
      <w:tr>
        <w:trPr>
          <w:trHeight w:val="40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ы юсти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89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989</w:t>
            </w:r>
          </w:p>
        </w:tc>
      </w:tr>
      <w:tr>
        <w:trPr>
          <w:trHeight w:val="40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олнение переданных государственных полномоч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89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989</w:t>
            </w:r>
          </w:p>
        </w:tc>
      </w:tr>
      <w:tr>
        <w:trPr>
          <w:trHeight w:val="40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парат управления сельского посел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89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989</w:t>
            </w:r>
          </w:p>
        </w:tc>
      </w:tr>
      <w:tr>
        <w:trPr>
          <w:trHeight w:val="40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он Хабаровского края от 29.09.2005 № 301 «О наделении органов местного самоуправления полномочиями на государственную регистрацию актов гражданского состояния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593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89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989</w:t>
            </w:r>
          </w:p>
        </w:tc>
      </w:tr>
      <w:tr>
        <w:trPr>
          <w:trHeight w:val="40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 органов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593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</w:tr>
      <w:tr>
        <w:trPr>
          <w:trHeight w:val="581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593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19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989</w:t>
            </w:r>
          </w:p>
        </w:tc>
      </w:tr>
      <w:tr>
        <w:trPr>
          <w:trHeight w:val="33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Обеспечение первичных мер пожарной безопасности на территории Ракитненского сельского поселения Хабаровского муниципального района Хабаровского края на 2020-2023 годы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и ремонт пожарных сигнализаций в рамках муниципальной программы «Обеспечение первичных мер пожарной безопасности на территории Ракитненского сельского поселения Хабаровского муниципального района Хабаровского края на 2020-2023 годы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10002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91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10002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расходы в рамках муниципальной программы «Обеспечение первичных мер пожарной безопасности на территории Ракитненского сельского поселения Хабаровского муниципального района Хабаровского края на 2020-2023 годы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20002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26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20002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26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</w:tr>
      <w:tr>
        <w:trPr>
          <w:trHeight w:val="326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непрограммные расходы органов местного самоуправления сельского  поселения, муниципальных органов и муниципальных учрежден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</w:tr>
      <w:tr>
        <w:trPr>
          <w:trHeight w:val="326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последствий чрезвычайных ситуаций и стихийных бедствий в рамках непрограммных расходов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</w:tr>
      <w:tr>
        <w:trPr>
          <w:trHeight w:val="326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900000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</w:tr>
      <w:tr>
        <w:trPr>
          <w:trHeight w:val="351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ациональная экономи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925,5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558,070</w:t>
            </w:r>
          </w:p>
        </w:tc>
      </w:tr>
      <w:tr>
        <w:trPr>
          <w:trHeight w:val="351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55,5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488,070</w:t>
            </w:r>
          </w:p>
        </w:tc>
      </w:tr>
      <w:tr>
        <w:trPr>
          <w:trHeight w:val="351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Автомобильные дороги местного значения Ракитненского сельского поселения на период 2021-2024 год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1,2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2,184</w:t>
            </w:r>
          </w:p>
        </w:tc>
      </w:tr>
      <w:tr>
        <w:trPr>
          <w:trHeight w:val="351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одержанию и ремонту автомобильных дорог общего пользования местного назначения в рамках муниципальной программы «Автомобильные дороги местного значения Ракитненского сельского поселения на период 2021-2024 годов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10002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1,2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2,184</w:t>
            </w:r>
          </w:p>
        </w:tc>
      </w:tr>
      <w:tr>
        <w:trPr>
          <w:trHeight w:val="351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10002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1,2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2,184</w:t>
            </w:r>
          </w:p>
        </w:tc>
      </w:tr>
      <w:tr>
        <w:trPr>
          <w:trHeight w:val="351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устройству дорог и пешеходных переходов освещением, знаками, разметкой, ограждением в рамках муниципальной программы «Автомобильные дороги местного значения Ракитненского сельского поселения на период 2021-2024 годов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20002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351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20002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351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ление технического плана на объекты строительства автодорог с постановкой на кадастровый учет в рамках муниципальной программы «Автомобильные дороги местного значения Ракитненского сельского поселения на период 2021-2024 годов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30002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</w:tr>
      <w:tr>
        <w:trPr>
          <w:trHeight w:val="351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30002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0</w:t>
            </w:r>
          </w:p>
        </w:tc>
      </w:tr>
      <w:tr>
        <w:trPr>
          <w:trHeight w:val="351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Формирование современной городской среды на территории Ракитненского сельского поселения Хабаровского муниципального района Хабаровского края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00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,88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5,886</w:t>
            </w:r>
          </w:p>
        </w:tc>
      </w:tr>
      <w:tr>
        <w:trPr>
          <w:trHeight w:val="351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дворовым территориям, подлежащие благоустройству в рамках муниципальной программы «Формирование современной городской среды на территории Ракитненского сельского поселения Хабаровского муниципального района Хабаровского края»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9001</w:t>
            </w:r>
            <w:r>
              <w:rPr>
                <w:lang w:val="en-US"/>
              </w:rPr>
              <w:t>SC34M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,88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5,886</w:t>
            </w:r>
          </w:p>
        </w:tc>
      </w:tr>
      <w:tr>
        <w:trPr>
          <w:trHeight w:val="351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01</w:t>
            </w:r>
            <w:r>
              <w:rPr>
                <w:lang w:val="en-US"/>
              </w:rPr>
              <w:t>SC34M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,88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5,886</w:t>
            </w:r>
          </w:p>
        </w:tc>
      </w:tr>
      <w:tr>
        <w:trPr>
          <w:trHeight w:val="351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8,46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351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8,46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351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передаваемые бюджету муниципального района на осуществление части полномочий по решению вопросов местного значения в соответствии с заключенными соглашениями в рамках непрограммных расходов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9000010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8,46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351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9000010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8,46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351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</w:tr>
      <w:tr>
        <w:trPr>
          <w:trHeight w:val="362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 программа «Развитие и поддержка малого и среднего предпринимательства в Ракитненском сельском поселении Хабаровского муниципального района Хабаровского края  на 2020-2030 годы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</w:tr>
      <w:tr>
        <w:trPr>
          <w:trHeight w:val="362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информационной поддержки населения и субъектов малого и среднего предпринимательства в рамках муниципальной программы «Развитие и поддержка малого и среднего предпринимательства в Ракитненском сельском поселении Хабаровского муниципального района Хабаровского края  на 2020-2030 годы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1003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</w:tr>
      <w:tr>
        <w:trPr>
          <w:trHeight w:val="362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1003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</w:tr>
      <w:tr>
        <w:trPr>
          <w:trHeight w:val="800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Жилищно-коммунальное хозяйств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64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595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5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Комплексное благоустройство территории Ракитненского сельского поселения Хабаровского муниципального района Хабаровского     края на 2022-2024 годы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0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0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5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уличного освещения на территории Ракитненского сельского поселения в рамках муниципальной программы «Комплексное благоустройство территории Ракитненского сельского поселения Хабаровского муниципального района Хабаровского     края на 2022-2024 годы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00100000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ые услуг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2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2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и обслуживание сети уличного освещ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2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2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опор и светильников уличного освещ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2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2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электроматериалов для сети уличного освещ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10003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3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озеленительных работ на территории Ракитненского сельского поселения в рамках муниципальной программы «Комплексное благоустройство территории Ракитненского сельского поселения Хабаровского муниципального района Хабаровского     края на 2022-2024 годы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2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резке (валке) деревьев, кустарник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20002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20002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кустов, деревьев, цветочной расса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20003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20003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ее благоустройство территории Ракитненского сельского поселения в рамках муниципальной программы «Комплексное благоустройство территории Ракитненского сельского поселения Хабаровского муниципального района Хабаровского     края на 2022-2024 годы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3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5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и ремонт (замена) оборудования объектов благоустройства (детских площадок, мусорных контейнеров, досок объявлений и др.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30002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30002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анитарная очистка территорий (уборка мусора, уборка несанкционированных свалок, покос травы и др. мероприятия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30002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5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30002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5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инвентаря, материалов (мешки, лопаты, краска, перчатки, песок, земля  и др.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30003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30003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оциальная полити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0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ям государственных служащих субъектов Российской Федерации и муниципальных служащих в рамках непрограммных расходов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999000000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Физическая культура и спорт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0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физической культуры и спорта на территории Ракитненского сельского поселения Хабаровского муниципального района Хабаровского края на 2022-2024 годы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служиванию и содержанию объектов в рамках муниципальной программы «Развитие физической культуры и спорта на территории Ракитненского сельского поселения Хабаровского муниципального района Хабаровского края на 2022-2024 годы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010002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10002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инвентаря, наградной атрибутики в рамках муниципальной программы «Развитие физической культуры и спорта на территории Ракитненского сельского поселения Хабаровского муниципального района Хабаровского края на 2022-2024 годы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020003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020003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40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ультура, кинематограф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444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337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4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37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культуры в Ракитненском сельском поселении Хабаровского муниципального района Хабаровского края на 2022-2027 годы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444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6337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эффективной культурно-досуговой деятельности и содержанию здания в рамках муниципальной программы «Развитие культуры в Ракитненском сельском поселении Хабаровского муниципального района Хабаровского края на 2022-2027 годы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1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4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9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казенных учрежден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1000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0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1000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0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 связ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10002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10002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ые услуг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2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40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2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помещения, оборудова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2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2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расходы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2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8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8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2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8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8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и иные платеж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10002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2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материал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3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3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культурно-досугового обслуживания в рамках муниципальной программы «Развитие культуры в Ракитненском сельском поселении Хабаровского муниципального района Хабаровского края на 2022-2027 годы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2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культурно-досуговых мероприят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20002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20002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материало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20003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20003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овершенствованию системы коммуникации в учреждении в рамках муниципальной программы «Развитие культуры в Ракитненском сельском поселении Хабаровского муниципального района Хабаровского края на 2022-2027 годы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3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компьютерного оборудования, оргтехник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30003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30003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новлению и укреплению материально-технической базы учреждения в рамках муниципальной программы «Развитие культуры в Ракитненском сельском поселении Хабаровского муниципального района Хабаровского края на 2022-2027 годы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4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текущего ремонта здания и помещений учрежд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40002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40002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40002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40002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мебели,  одежды для сцен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40003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40003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кадрового потенциала в рамках муниципальной программы «Развитие культуры в Ракитненском сельском поселении Хабаровского муниципального района Хабаровского края на 2022-2027 годы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50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хождение курсов повышения квалификации руководителей и специалистов учреждения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50002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50002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</w:tr>
      <w:tr>
        <w:trPr>
          <w:trHeight w:val="415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64,56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82,16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962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962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962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962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962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962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962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962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962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962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962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43" w:right="424" w:gutter="0" w:header="709" w:top="765" w:footer="709" w:bottom="1560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765" cy="12268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12268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5pt;height:96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11">
    <w:name w:val="Схема документа Знак1"/>
    <w:qFormat/>
    <w:rPr>
      <w:rFonts w:ascii="Segoe UI" w:hAnsi="Segoe UI" w:eastAsia="Times New Roman" w:cs="Segoe UI"/>
      <w:sz w:val="16"/>
      <w:szCs w:val="16"/>
    </w:rPr>
  </w:style>
  <w:style w:type="character" w:styleId="12">
    <w:name w:val="Текст выноски Знак1"/>
    <w:qFormat/>
    <w:rPr>
      <w:rFonts w:ascii="Segoe UI" w:hAnsi="Segoe UI" w:eastAsia="Times New Roman" w:cs="Segoe UI"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4:46:00Z</dcterms:created>
  <dc:creator>Сергей</dc:creator>
  <dc:description/>
  <cp:keywords/>
  <dc:language>en-US</dc:language>
  <cp:lastModifiedBy>Бугалтер</cp:lastModifiedBy>
  <cp:lastPrinted>2021-11-15T09:45:00Z</cp:lastPrinted>
  <dcterms:modified xsi:type="dcterms:W3CDTF">2021-12-06T02:05:00Z</dcterms:modified>
  <cp:revision>3770</cp:revision>
  <dc:subject/>
  <dc:title>                                                  Приложение № 1</dc:title>
</cp:coreProperties>
</file>