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______________№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целевым статьям (муниципальным программам Ракитненского сельского поселения Хабаровского муниципального района Хабаровского края и непрограммным направлениям деятельности) и группам (группам и подгруппам) видов классификации расходов бюджета Ракитненского сельского поселения Хабаровского муниципального района Хабаровского края на 2023-2024 годы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13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1701"/>
        <w:gridCol w:w="992"/>
        <w:gridCol w:w="1560"/>
        <w:gridCol w:w="1559"/>
      </w:tblGrid>
      <w:tr>
        <w:trPr>
          <w:trHeight w:val="691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8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на 2020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</w:tr>
      <w:tr>
        <w:trPr>
          <w:trHeight w:val="48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информационной поддержки населения и субъектов малого и среднего предпринимательства в рамках муниципальной программы «Развитие и поддержка малого и среднего предпринимательства в Ракитненском сельском поселении  Хабаровского муниципального района Хабаровского края на 2020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8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001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48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</w:tr>
      <w:tr>
        <w:trPr>
          <w:trHeight w:val="48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по обслуживанию и содержанию объектов в рамках муниципальной программы «Развитие физической культуры и спорта на территории Ракитненского</w:t>
            </w:r>
            <w:r>
              <w:rPr>
                <w:color w:val="000000"/>
              </w:rPr>
              <w:t xml:space="preserve">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48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>
          <w:trHeight w:val="674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наградной атрибутики</w:t>
            </w:r>
            <w:r>
              <w:rPr>
                <w:color w:val="FF0000"/>
              </w:rPr>
              <w:t xml:space="preserve"> </w:t>
            </w:r>
            <w:r>
              <w:rPr/>
              <w:t>в рамках муниципальной программы «Развитие физической культуры и спорта на территории Ракитненского сельского поселения Хабаровского</w:t>
            </w:r>
            <w:r>
              <w:rPr>
                <w:color w:val="000000"/>
              </w:rPr>
              <w:t xml:space="preserve"> муниципального района Хабаровского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69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>
          <w:trHeight w:val="565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44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337,000</w:t>
            </w:r>
          </w:p>
        </w:tc>
      </w:tr>
      <w:tr>
        <w:trPr>
          <w:trHeight w:val="69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эффективной культурно-досуговой деятельности и содержанию зд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9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омещения,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рас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8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и и и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культурно-досугового обслужив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вершенствованию системы коммуникации в учреждении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новлению и укреплению материально-технической базы учрежде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8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,  одежды для с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кадрового потенциала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курсов повышения квалификации руководителей и специалистов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0-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0</w:t>
            </w:r>
          </w:p>
        </w:tc>
      </w:tr>
      <w:tr>
        <w:trPr>
          <w:trHeight w:val="402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и ремонт пожарных сигнализаций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0-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402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0-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402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Автомобильные дороги местного значения Ракитненского сельского поселения на период 2021-2024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481,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492,184</w:t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автомобильных дорог общего пользования местного назначения в рамках муниципальной программы «Автомобильные дороги местного значения Ракитненского сельского поселения на период 2021-2024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1,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2,184</w:t>
            </w:r>
          </w:p>
        </w:tc>
      </w:tr>
      <w:tr>
        <w:trPr>
          <w:trHeight w:val="56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1,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2,184</w:t>
            </w:r>
          </w:p>
        </w:tc>
      </w:tr>
      <w:tr>
        <w:trPr>
          <w:trHeight w:val="42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устройству дорог и пешеходных переходов освещением, знаками, разметкой, ограждением в рамках муниципальной программы «Автомобильные дороги местного значения Ракитненского сельского поселения на период 2021-2024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2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60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на объекты строительства автодорог с постановкой на кадастровый учет в рамках муниципальной программы «Автомобильные дороги местного значения Ракитненского сельского поселения на период 2021-2024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603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>
          <w:trHeight w:val="33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595,000</w:t>
            </w:r>
          </w:p>
        </w:tc>
      </w:tr>
      <w:tr>
        <w:trPr>
          <w:trHeight w:val="33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</w:tr>
      <w:tr>
        <w:trPr>
          <w:trHeight w:val="33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</w:tr>
      <w:tr>
        <w:trPr>
          <w:trHeight w:val="59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</w:tc>
      </w:tr>
      <w:tr>
        <w:trPr>
          <w:trHeight w:val="59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00</w:t>
            </w:r>
          </w:p>
        </w:tc>
      </w:tr>
      <w:tr>
        <w:trPr>
          <w:trHeight w:val="37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ор и светильников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озеленительных работ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устов, деревьев, цветочной расс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5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(замена) оборудования объектов благоустройства (детских площадок, мусорных контейнеров, досок объявлений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, покос травы и др.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,000</w:t>
            </w:r>
          </w:p>
        </w:tc>
      </w:tr>
      <w:tr>
        <w:trPr>
          <w:trHeight w:val="37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в рамках муниципальной программы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Формирование современной городской среды на территории Ракитненского сельского поселения Хабаровского муниципального района Хабаровского края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886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дворовым территориям, подлежащие благоустройству в рамках муниципальной программы «Формирование современной городской среды на территории Ракитненского сельского поселения Хабаровского муниципального района Хабаровского кра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886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8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886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ункционирование Высшего должностного лиц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4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функций аппарата управления администрации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0000000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02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332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2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3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3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03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9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4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4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55,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83,139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3,139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Хабаровского края от 24.11.2010 № 49 «О наделении органов местного самоуправления Хабаровского края государственными полномочиями Хабаровского края по применению законодательства об административных правонаруш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28.03.1998 г. № 53-ФЗ «О воинской обязанности и военной служб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,95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5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5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8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989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89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словно утвержд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97,7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1449,951                                                                             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20,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7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0,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государственных служащих субъектов Российской Федерации и муниципальных служащих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  <w:r>
              <w:rPr>
                <w:color w:val="FF0000"/>
              </w:rPr>
              <w:t xml:space="preserve"> </w:t>
            </w:r>
            <w:r>
              <w:rPr/>
              <w:t>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  <w:r>
              <w:rPr/>
              <w:t>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0,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00</w:t>
            </w:r>
          </w:p>
        </w:tc>
      </w:tr>
      <w:tr>
        <w:trPr>
          <w:trHeight w:val="517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0,4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00</w:t>
            </w:r>
          </w:p>
        </w:tc>
      </w:tr>
      <w:tr>
        <w:trPr>
          <w:trHeight w:val="539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664,5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82,1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567" w:gutter="0" w:header="709" w:top="765" w:footer="709" w:bottom="1560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1-11-15T09:54:00Z</cp:lastPrinted>
  <dcterms:modified xsi:type="dcterms:W3CDTF">2021-12-06T02:03:00Z</dcterms:modified>
  <cp:revision>3775</cp:revision>
  <dc:subject/>
  <dc:title>                                                  Приложение № 1</dc:title>
</cp:coreProperties>
</file>