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0267"/>
      </w:tblGrid>
      <w:tr>
        <w:trPr/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7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53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Style21"/>
              <w:ind w:left="53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Ракитненского 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Style21"/>
              <w:ind w:left="53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аровского муниципального района Хабаровского края </w:t>
            </w:r>
          </w:p>
          <w:p>
            <w:pPr>
              <w:pStyle w:val="Style21"/>
              <w:ind w:left="53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№___________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китненского сельского поселения Хабаровского муниципального района Хабаровского края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26"/>
        <w:gridCol w:w="2126"/>
        <w:gridCol w:w="1843"/>
      </w:tblGrid>
      <w:tr>
        <w:trPr>
          <w:trHeight w:val="341" w:hRule="atLeast"/>
        </w:trPr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нутренних заимствований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51" w:hRule="atLeast"/>
        </w:trPr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01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0" w:top="56" w:footer="51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46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эдуард</cp:lastModifiedBy>
  <cp:lastPrinted>2023-11-21T11:31:00Z</cp:lastPrinted>
  <dcterms:modified xsi:type="dcterms:W3CDTF">2024-11-10T09:56:00Z</dcterms:modified>
  <cp:revision>3709</cp:revision>
  <dc:subject/>
  <dc:title>                                                  Приложение № 1</dc:title>
</cp:coreProperties>
</file>